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126693677"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86988278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843182748"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2147330479"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1088304154"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2021463343"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876234265"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1513533218"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